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Communicable Diseases Information Table</w:t>
        <w:tab/>
        <w:tab/>
        <w:tab/>
        <w:t>Name__________________________________ Hour______ Date_________________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075"/>
        <w:gridCol w:w="2076"/>
        <w:gridCol w:w="2076"/>
        <w:gridCol w:w="2076"/>
        <w:gridCol w:w="2076"/>
        <w:gridCol w:w="2076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Name of disease</w:t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(common and scientific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Cause (bacterial or viral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How does it spread?  (contaminated food, body fluids, air, etc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Which body systems does it affect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What are the symptoms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How is it treated?  (Is there a cure, or do you just treat the symptoms?) Is there a vaccine?</w:t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  <w:t>Other notes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  <w:p>
            <w:pPr>
              <w:pStyle w:val="Normal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Bold" w:hAnsi="Tekton Pro Bold" w:cs="Tekton Pro Bold"/>
              </w:rPr>
            </w:pPr>
            <w:r>
              <w:rPr>
                <w:rFonts w:cs="Tekton Pro Bold" w:ascii="Tekton Pro Bold" w:hAnsi="Tekton Pro Bold"/>
              </w:rPr>
            </w:r>
          </w:p>
        </w:tc>
      </w:tr>
    </w:tbl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sectPr>
      <w:type w:val="nextPage"/>
      <w:pgSz w:orient="landscape" w:w="15840" w:h="12240"/>
      <w:pgMar w:left="720" w:right="8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kton Pro 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6:40:00Z</dcterms:created>
  <dc:creator>Franklin</dc:creator>
  <dc:description/>
  <cp:keywords/>
  <dc:language>en-US</dc:language>
  <cp:lastModifiedBy>Franklin</cp:lastModifiedBy>
  <dcterms:modified xsi:type="dcterms:W3CDTF">2010-03-30T16:40:00Z</dcterms:modified>
  <cp:revision>2</cp:revision>
  <dc:subject/>
  <dc:title/>
</cp:coreProperties>
</file>